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0815</wp:posOffset>
            </wp:positionH>
            <wp:positionV relativeFrom="paragraph">
              <wp:posOffset>-595630</wp:posOffset>
            </wp:positionV>
            <wp:extent cx="74231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51" r="-4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3.05.2013                                                                                                     № 53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запрете купания населения на водоемах на территории Вышестеблиевского сельского поселения Темрюкского район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На основании пункта 26 статьи 8  главы 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устава Вышестеблиевского сельского поселения Темрюкского района  и с целью осуществления мероприятий по обеспечению безопасности людей на водных объектах, охране их жизни и здоровья  на территории Вышестеблиевского сельского поселения Темрюкского район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1. Запретить купание людей на необорудованных пляжах водоемов на территории Вышестеблиев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2. Муниципальному   унитарному    предприятию «ЖКХ-Комфорт»  (В.В. Нечай) установить знаки, запрещающие купание на необорудованных пляжах, на водоемах Вышестеблиевского сельского поселения Темрюкского района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3.Контроль за выполнением настоящего распоряжения возложить на заместителя главы Вышестеблиевского сельского поселения Темрюкского района Н.Д. Шевченко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4.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 Вышестеблие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  <w:lang w:val="ru-RU"/>
        </w:rPr>
        <w:t>Темрюкского рай</w:t>
        <w:tab/>
        <w:t>она                         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08:00Z</dcterms:created>
  <dc:creator>Histebl</dc:creator>
  <dc:description/>
  <cp:keywords/>
  <dc:language>en-US</dc:language>
  <cp:lastModifiedBy>webadmin</cp:lastModifiedBy>
  <cp:lastPrinted>2012-07-09T11:52:00Z</cp:lastPrinted>
  <dcterms:modified xsi:type="dcterms:W3CDTF">2013-07-19T11:52:00Z</dcterms:modified>
  <cp:revision>95</cp:revision>
  <dc:subject/>
  <dc:title/>
</cp:coreProperties>
</file>